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Matei Bejenaru </w:t>
      </w:r>
      <w:r>
        <w:rPr/>
        <w:t xml:space="preserve">képzőművész a romániai Iasiban rendezett </w:t>
      </w:r>
      <w:r>
        <w:rPr>
          <w:i/>
        </w:rPr>
        <w:t xml:space="preserve">Periferic </w:t>
      </w:r>
      <w:r>
        <w:rPr/>
        <w:t>elnevezésű biennálé</w:t>
      </w:r>
      <w:r>
        <w:rPr>
          <w:i/>
        </w:rPr>
        <w:t xml:space="preserve"> </w:t>
      </w:r>
      <w:r>
        <w:rPr/>
        <w:t xml:space="preserve"> kezdeményezője (www.periferic.org). A </w:t>
      </w:r>
      <w:r>
        <w:rPr>
          <w:i/>
        </w:rPr>
        <w:t xml:space="preserve">Periferic </w:t>
      </w:r>
      <w:r>
        <w:rPr/>
        <w:t xml:space="preserve">1997-ben előadó-művészeti fesztiválként indult, s idővel nemzetközi kortárs művészeti biennálévá fejlődött, amely Iasi történelmi, társadalmi-politikai és kulturális fórumaként határozza meg önmagát. Matei Bejenaru – a városban élő művészek és filozófusok egy csoportjával közösen – 2001-ben létrehozta a </w:t>
      </w:r>
      <w:r>
        <w:rPr>
          <w:i/>
        </w:rPr>
        <w:t xml:space="preserve">Vector Association </w:t>
      </w:r>
      <w:r>
        <w:rPr/>
        <w:t xml:space="preserve">elnevezésű kortárs művészeti intézetet, amely a helyi művészeti kezdeményezések számára biztosít nemzetközi megjelenési lehetőséget. Bejenaru tagja továbbá a </w:t>
      </w:r>
      <w:r>
        <w:rPr>
          <w:i/>
        </w:rPr>
        <w:t xml:space="preserve">Vector – Art and Culture in Context </w:t>
      </w:r>
      <w:r>
        <w:rPr/>
        <w:t xml:space="preserve">című magazin szerkesztőségének is; a kiadvány mindenekelőtt Dél-Kelet Európa átalakulóban lévő országainak valamint a Közel-Kelet konfliktusoktól sújtott térségének helyi művészeti és kulturális helyzetével foglalkozik. A második </w:t>
      </w:r>
      <w:r>
        <w:rPr>
          <w:i/>
        </w:rPr>
        <w:t xml:space="preserve">Tiranai Biennálé </w:t>
      </w:r>
      <w:r>
        <w:rPr/>
        <w:t xml:space="preserve">alkalmával, 2003-ban Bejenaru és művésztársai vízosztó állomást állítottak fel az albán főváros központjában, amely ingyenes ivóvízzel szolgált a lakosság számára. 2004-ben indította útjára a cARTier projektet, amely a Iasi munkásnegyed társadalmi-kulturális revitalizációját tűzte ki célként. 2005-ben az Idea Magazine közölte a román illegális munkavállalók számára készült </w:t>
      </w:r>
      <w:r>
        <w:rPr>
          <w:i/>
        </w:rPr>
        <w:t xml:space="preserve">Travelling Guide </w:t>
      </w:r>
      <w:r>
        <w:rPr/>
        <w:t xml:space="preserve">(Útikönyv) című munkáját, melyet később a bécsi Thyssen-Bornemissza Múzeum is bemutatott. 2007-ben az Egyesült Királyságban élő román közösség bevonásával létrehozta az Impreuna/Together elnevezésű projektet, mely a Tate Modern – Level 2 Galleryben volt látható. 2008-ban részt vett a Taipei Biennálén, ahol a három román bevándorló meggyilkolásáról készült </w:t>
      </w:r>
      <w:r>
        <w:rPr>
          <w:i/>
        </w:rPr>
        <w:t xml:space="preserve">Maersk Dubai </w:t>
      </w:r>
      <w:r>
        <w:rPr/>
        <w:t>című dokumentumfilmjét vetítetté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5:00Z</dcterms:created>
  <dc:creator>Judit</dc:creator>
  <dc:description/>
  <cp:keywords/>
  <dc:language>en-US</dc:language>
  <cp:lastModifiedBy>Bencze Zoli</cp:lastModifiedBy>
  <cp:lastPrinted>2113-01-01T00:00:00Z</cp:lastPrinted>
  <dcterms:modified xsi:type="dcterms:W3CDTF">2010-09-19T20:01:00Z</dcterms:modified>
  <cp:revision>5</cp:revision>
  <dc:subject/>
  <dc:title>Matei Bejenaru képzőművész, a romániai Iasiban megjelenő Perife</dc:title>
</cp:coreProperties>
</file>